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6</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rPr>
      </w:pPr>
      <w:r>
        <w:rPr>
          <w:b/>
          <w:bCs/>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t>California State University</w:t>
      </w:r>
      <w:r>
        <w:rPr>
          <w:lang w:val="zxx"/>
        </w:rPr>
        <w:t xml:space="preserve"> </w:t>
      </w:r>
      <w:r>
        <w:rPr/>
        <w:t>system</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of Individual Responding:</w:t>
      </w:r>
      <w:r>
        <w:rPr/>
        <w:t xml:space="preserve"> Dr. Margaret Merryfield, Assistant Vice Chancellor, Academic Human Resources</w:t>
      </w:r>
      <w:r>
        <w:rPr>
          <w:lang w:val="zxx"/>
        </w:rPr>
        <w:t xml:space="preserve"> </w:t>
      </w:r>
    </w:p>
    <w:p>
      <w:pPr>
        <w:pStyle w:val="Normal"/>
        <w:widowControl w:val="false"/>
        <w:autoSpaceDE w:val="false"/>
        <w:rPr/>
      </w:pPr>
      <w:r>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pPr>
      <w:r>
        <w:rPr/>
        <w:tab/>
        <w:t>Ye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Faculty: Approx. 27,400 faculty unit employees including tenure-track and temporary instructional faculty, department chairs, librarians, psychological counselors, and athletic coaches (excluding coaches who supervise two or more full-time faculty unit employees).</w:t>
      </w:r>
    </w:p>
    <w:p>
      <w:pPr>
        <w:pStyle w:val="Normal"/>
        <w:widowControl w:val="false"/>
        <w:autoSpaceDE w:val="false"/>
        <w:rPr/>
      </w:pPr>
      <w:r>
        <w:rPr/>
      </w:r>
    </w:p>
    <w:p>
      <w:pPr>
        <w:pStyle w:val="Normal"/>
        <w:widowControl w:val="false"/>
        <w:autoSpaceDE w:val="false"/>
        <w:rPr/>
      </w:pPr>
      <w:r>
        <w:rPr>
          <w:lang w:val="zxx"/>
        </w:rPr>
        <w:t xml:space="preserve">Bargaining Agent: </w:t>
      </w:r>
      <w:r>
        <w:rPr/>
        <w:t>California Faculty Associ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ugust, 1983</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8</w:t>
      </w:r>
    </w:p>
    <w:p>
      <w:pPr>
        <w:pStyle w:val="Normal"/>
        <w:widowControl w:val="false"/>
        <w:autoSpaceDE w:val="false"/>
        <w:rPr>
          <w:rFonts w:cs="Times New Roman"/>
          <w:lang w:val="zxx"/>
        </w:rPr>
      </w:pPr>
      <w:r>
        <w:rPr>
          <w:rFonts w:cs="Times New Roman"/>
          <w:lang w:val="zxx"/>
        </w:rPr>
        <w:t xml:space="preserve"> </w:t>
      </w:r>
    </w:p>
    <w:p>
      <w:pPr>
        <w:pStyle w:val="Normal"/>
        <w:widowControl w:val="false"/>
        <w:autoSpaceDE w:val="false"/>
        <w:rPr>
          <w:lang w:val="zxx"/>
        </w:rPr>
      </w:pPr>
      <w:r>
        <w:rPr/>
        <w:br/>
      </w:r>
      <w:r>
        <w:rPr>
          <w:b/>
        </w:rPr>
        <w:t xml:space="preserve">Web address of current contract: </w:t>
      </w:r>
    </w:p>
    <w:p>
      <w:pPr>
        <w:pStyle w:val="Normal"/>
        <w:widowControl w:val="false"/>
        <w:autoSpaceDE w:val="false"/>
        <w:rPr/>
      </w:pPr>
      <w:hyperlink r:id="rId2">
        <w:r>
          <w:rPr>
            <w:rStyle w:val="InternetLink"/>
            <w:lang w:val="zxx"/>
          </w:rPr>
          <w:t>http://www.calstate.edu/hr/employee-relations/bargaining-agreements/contracts/cfa/index.shtml</w:t>
        </w:r>
      </w:hyperlink>
      <w:r>
        <w:rPr/>
        <w:t xml:space="preserve"> </w:t>
      </w:r>
    </w:p>
    <w:p>
      <w:pPr>
        <w:pStyle w:val="Normal"/>
        <w:widowControl w:val="false"/>
        <w:autoSpaceDE w:val="false"/>
        <w:rPr>
          <w:b/>
          <w:b/>
          <w:bCs/>
        </w:rPr>
      </w:pPr>
      <w:r>
        <w:rPr>
          <w:b/>
          <w:bCs/>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Academic Student Employees: Approximately 9,400 graduate student employees (Teaching Associates and Graduate Assistants) and undergraduate student assistants (Instructional Student Assistants) who perform grading and tutoring</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rFonts w:cs="Times New Roman"/>
        </w:rPr>
        <w:t>United Auto Workers Local Union 4123</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June 2005</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3 (including 2016 tentative agreement)</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hyperlink r:id="rId3">
        <w:r>
          <w:rPr>
            <w:rStyle w:val="InternetLink"/>
          </w:rPr>
          <w:t>http://www.calstate.edu/hr/employee-relations/bargaining-agreements/contracts/uaw/index.shtml</w:t>
        </w:r>
      </w:hyperlink>
      <w:r>
        <w:rPr/>
        <w:t xml:space="preserve"> </w:t>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pPr>
      <w:r>
        <w:rPr>
          <w:b/>
        </w:rPr>
        <w:t>California Faculty Association:</w:t>
      </w:r>
      <w:r>
        <w:rPr/>
        <w:t xml:space="preserve"> Reached agreement in April 2016 on salary terms for 2015/16, 2016/17, and 2017/18.  This agreement followed contentious reopener negotiations in 2015 (characterized by the Union as the “Fight for Five”), impasse proceedings over the fall and winter, and the issuance of a Fact-Finder’s report in spring 2016.  The union had announced strike plans for a five day period in April, and the Chancellor’s Office and campuses had developed plans for keeping campuses open during the strike.  The settlement reached can be found at </w:t>
      </w:r>
      <w:hyperlink r:id="rId4">
        <w:r>
          <w:rPr>
            <w:rStyle w:val="InternetLink"/>
          </w:rPr>
          <w:t>http://www.calstate.edu/hr/employee-relations/tentative-agreements/</w:t>
        </w:r>
      </w:hyperlink>
      <w:r>
        <w:rPr/>
        <w:t xml:space="preserve"> and encompassed 2015/16, 2016/17, and 2017/18. It included a one-year contract extension to June 30, 2018.  </w:t>
      </w:r>
    </w:p>
    <w:p>
      <w:pPr>
        <w:pStyle w:val="Normal"/>
        <w:widowControl w:val="false"/>
        <w:autoSpaceDE w:val="false"/>
        <w:rPr/>
      </w:pPr>
      <w:r>
        <w:rPr/>
      </w:r>
    </w:p>
    <w:p>
      <w:pPr>
        <w:pStyle w:val="Normal"/>
        <w:widowControl w:val="false"/>
        <w:autoSpaceDE w:val="false"/>
        <w:rPr/>
      </w:pPr>
      <w:r>
        <w:rPr/>
        <w:t>Salary components included a raise of 5% applied June 30, 2016, as of close of business; a 2% raise applied July 1, 2016; a 3.5% raise effective July 1, 2017; and a “service salary increase” (basically, an increase for everyone below designated salary levels in each rank with at least a year of service in that rank) of 2.65%, which costs to somewhere between 1% and 1.2% across the unit.</w:t>
      </w:r>
    </w:p>
    <w:p>
      <w:pPr>
        <w:pStyle w:val="Normal"/>
        <w:widowControl w:val="false"/>
        <w:autoSpaceDE w:val="false"/>
        <w:rPr/>
      </w:pPr>
      <w:r>
        <w:rPr/>
      </w:r>
    </w:p>
    <w:p>
      <w:pPr>
        <w:pStyle w:val="Normal"/>
        <w:widowControl w:val="false"/>
        <w:autoSpaceDE w:val="false"/>
        <w:rPr/>
      </w:pPr>
      <w:r>
        <w:rPr/>
        <w:t>In addition, CSU agreed to increase the minimum percentage increase at promotion to 9%. Another contentious issue, lecturer range elevation, was passed to a labor-management working group that is now very close to agreement on a process that will allow lecturers whose salaries have been stagnant for a long time, preventing them from moving through the salary ranges, to apply for movement to a higher range with a 5% salary increase. Consideration involves a peer-review process with standards and criteria developed by campus Senates.</w:t>
      </w:r>
    </w:p>
    <w:p>
      <w:pPr>
        <w:pStyle w:val="Normal"/>
        <w:widowControl w:val="false"/>
        <w:autoSpaceDE w:val="false"/>
        <w:rPr/>
      </w:pPr>
      <w:r>
        <w:rPr/>
      </w:r>
    </w:p>
    <w:p>
      <w:pPr>
        <w:pStyle w:val="Normal"/>
        <w:widowControl w:val="false"/>
        <w:autoSpaceDE w:val="false"/>
        <w:rPr/>
      </w:pPr>
      <w:r>
        <w:rPr/>
        <w:t>The parties agreed to extend the current agreement by a year but to initiate successor negotiations in July of 2017, in order to better align with the state budget cycle. The parties also agreed to increase the vesting period for Unit 3 employees to qualify for full medical benefits upon retirement from 5 years to 10 years.</w:t>
      </w:r>
    </w:p>
    <w:p>
      <w:pPr>
        <w:pStyle w:val="Normal"/>
        <w:widowControl w:val="false"/>
        <w:autoSpaceDE w:val="false"/>
        <w:rPr>
          <w:lang w:val="zxx"/>
        </w:rPr>
      </w:pPr>
      <w:r>
        <w:rPr>
          <w:lang w:val="zxx"/>
        </w:rPr>
      </w:r>
    </w:p>
    <w:p>
      <w:pPr>
        <w:pStyle w:val="Normal"/>
        <w:widowControl w:val="false"/>
        <w:autoSpaceDE w:val="false"/>
        <w:rPr/>
      </w:pPr>
      <w:r>
        <w:rPr/>
        <w:t>Additional details will be provided in our oral report.</w:t>
      </w:r>
    </w:p>
    <w:p>
      <w:pPr>
        <w:pStyle w:val="Normal"/>
        <w:widowControl w:val="false"/>
        <w:autoSpaceDE w:val="false"/>
        <w:rPr>
          <w:lang w:val="zxx"/>
        </w:rPr>
      </w:pPr>
      <w:r>
        <w:rPr>
          <w:lang w:val="zxx"/>
        </w:rPr>
      </w:r>
    </w:p>
    <w:p>
      <w:pPr>
        <w:pStyle w:val="Normal"/>
        <w:widowControl w:val="false"/>
        <w:autoSpaceDE w:val="false"/>
        <w:rPr/>
      </w:pPr>
      <w:r>
        <w:rPr/>
        <w:t>United Auto Workers:  The parties recently reached a tentative agreement on a two-year successor contract with the UAW. Major issues were salary and fee waivers. The parties agreed to maintain status quo on fee waivers (leaving campuses with the option to provide waivers to GAs and TAs). GAs and TAs will receive 3% increases in 2016/17 and 2% increases in 2017/18. The salary range minimums will be increased by 3% each year.  ISAs will receive $0.25 per hour increases in 2016/17 and 2017/18.  However, the ISA range minimums will increase from $12 per hour currently to $12.50 per hour retroactive to July 1, 2016, and to $13 per hour effective July 1, 2017.  In other words, those currently at the minimum rate (the majority of students) will get a $0.50 per hour increase each year.  In addition, the UAW raised concerns around gender-neutral bathrooms, lactation rooms, and other climate issues.  These will be addressed through periodic meetings of a labor-management committee.  All TA positions will now be treated as non-exempt, requiring departments to carefully manage hours worked. Finally, the CSU agreed to restrict the ability of campuses to require unpaid training or pedagogy courses, and agreed to cover any increased tuition costs associated with students enrolling in such coursework.</w:t>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pPr>
      <w:r>
        <w:rPr/>
        <w:t>As mentioned above, CFA engaged in an aggressive campaign beginning in spring of 2015 to spotlight faculty salary issues and their perspective on administrative bloat.  They released a series of whitepapers (“Race to the Bottom”) that became the basis for their fact-finding presentation and also served as a membership campaign. Union membership is now higher than it has been in many years – at least 60% of unit employees.  The system came very close to a system-wide strike, with the tentative agreement reached roughly a week before the strike was planned to begi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pPr>
      <w:r>
        <w:rPr/>
        <w:t>While we now have labor peace, it is not clear whether we can recoup the necessary resources from the legislature to actually pay for the CFA settlement, and it appears that campuses are scaling back in other areas, such as tenure-track recruitments, in order to cope. We have also experienced a sharp drop in retirements this year, since pension is based on the highest one year of compensation, and many faculty are waiting for these increases to roll through.</w:t>
      </w:r>
    </w:p>
    <w:p>
      <w:pPr>
        <w:pStyle w:val="Normal"/>
        <w:widowControl w:val="false"/>
        <w:autoSpaceDE w:val="false"/>
        <w:rPr/>
      </w:pPr>
      <w:r>
        <w:rPr/>
      </w:r>
    </w:p>
    <w:p>
      <w:pPr>
        <w:pStyle w:val="Normal"/>
        <w:widowControl w:val="false"/>
        <w:autoSpaceDE w:val="false"/>
        <w:rPr/>
      </w:pPr>
      <w:r>
        <w:rPr/>
        <w:t>Most of the staff units had “me-too” clauses on salary for 2015/16 and 2016/17 if CFA got a better deal.  Because the staff units had received a 2% raise on July 1, 2015, however, it was not possible to simply offer to replicate the deal with CFA. These units ended up accepting a 3% increase on July 1, 2016 (instead of the scheduled 2%) and another 2% on June 30, 2017.  The staff contracts involved will be open at that point.</w:t>
      </w:r>
    </w:p>
    <w:p>
      <w:pPr>
        <w:pStyle w:val="Normal"/>
        <w:widowControl w:val="false"/>
        <w:autoSpaceDE w:val="false"/>
        <w:rPr>
          <w:lang w:val="zxx"/>
        </w:rPr>
      </w:pPr>
      <w:r>
        <w:rPr>
          <w:lang w:val="zxx"/>
        </w:rPr>
      </w:r>
    </w:p>
    <w:p>
      <w:pPr>
        <w:pStyle w:val="Normal"/>
        <w:widowControl w:val="false"/>
        <w:autoSpaceDE w:val="false"/>
        <w:rPr/>
      </w:pPr>
      <w:r>
        <w:rPr/>
        <w:t>The agreement with CFA to increase the health benefits vesting period to 10 years potentially could reflect a significant cost reduction over the long term. Such changes would have to be negotiated with other uni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edu/hr/employee-relations/bargaining-agreements/contracts/cfa/index.shtml" TargetMode="External"/><Relationship Id="rId3" Type="http://schemas.openxmlformats.org/officeDocument/2006/relationships/hyperlink" Target="http://www.calstate.edu/hr/employee-relations/bargaining-agreements/contracts/uaw/index.shtml" TargetMode="External"/><Relationship Id="rId4" Type="http://schemas.openxmlformats.org/officeDocument/2006/relationships/hyperlink" Target="http://www.calstate.edu/hr/employee-relations/tentative-agreement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05:00Z</dcterms:created>
  <dc:creator>munroe</dc:creator>
  <dc:description/>
  <cp:keywords/>
  <dc:language>en-US</dc:language>
  <cp:lastModifiedBy>Merryfield, Margaret</cp:lastModifiedBy>
  <dcterms:modified xsi:type="dcterms:W3CDTF">2016-10-26T18:20:00Z</dcterms:modified>
  <cp:revision>6</cp:revision>
  <dc:subject/>
  <dc:title/>
</cp:coreProperties>
</file>