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>
          <w:b/>
        </w:rPr>
        <w:t>Florida Atlantic Universi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>
          <w:b/>
        </w:rPr>
        <w:t>Michele Hawkins, Vice Provos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o you wish to speak during Roundtable Reports at the Conference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Yes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No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 xml:space="preserve">Name of Unit: </w:t>
      </w:r>
      <w:r>
        <w:rPr>
          <w:b/>
        </w:rPr>
        <w:t>United Faculty of Florida (UFF-FAU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>Bargaining Agent:</w:t>
      </w:r>
      <w:r>
        <w:rPr>
          <w:b/>
          <w:lang w:val="zxx"/>
        </w:rPr>
        <w:t xml:space="preserve"> </w:t>
      </w:r>
      <w:r>
        <w:rPr>
          <w:b/>
        </w:rPr>
        <w:t>Robert Zoeller, President, UFF-FAU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br/>
      </w:r>
      <w:r>
        <w:rPr>
          <w:b/>
        </w:rPr>
        <w:t xml:space="preserve">Web address of current contract: </w:t>
      </w:r>
      <w:hyperlink r:id="rId2">
        <w:r>
          <w:rPr>
            <w:rStyle w:val="InternetLink"/>
            <w:b/>
          </w:rPr>
          <w:t>http://www.fau.edu/provost/faculty/files/CBA-2015-2018_Ratified_6-7-16.pdf</w:t>
        </w:r>
      </w:hyperlink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c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Name of Unit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d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 xml:space="preserve">Collective Bargaining Agreement 2015-2018, ratified on June 7, 2016 by the FAU Board of Trustees.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Our graduate students are requesting stipend increases and health insurance.  There are rumblings of the possibility of unionizing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u.edu/provost/faculty/files/CBA-2015-2018_Ratified_6-7-1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0:36:00Z</dcterms:created>
  <dc:creator>munroe</dc:creator>
  <dc:description/>
  <cp:keywords/>
  <dc:language>en-US</dc:language>
  <cp:lastModifiedBy>Michele Hawkins</cp:lastModifiedBy>
  <dcterms:modified xsi:type="dcterms:W3CDTF">2016-10-25T20:36:00Z</dcterms:modified>
  <cp:revision>2</cp:revision>
  <dc:subject/>
  <dc:title/>
</cp:coreProperties>
</file>